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Various Newspaper Accounts</w:t>
      </w:r>
    </w:p>
    <w:p>
      <w:pPr>
        <w:pStyle w:val="Normal"/>
        <w:jc w:val="center"/>
        <w:rPr>
          <w:sz w:val="24"/>
          <w:szCs w:val="24"/>
        </w:rPr>
      </w:pPr>
      <w:r>
        <w:rPr>
          <w:sz w:val="24"/>
          <w:szCs w:val="24"/>
        </w:rPr>
      </w:r>
    </w:p>
    <w:p>
      <w:pPr>
        <w:pStyle w:val="Normal"/>
        <w:numPr>
          <w:ilvl w:val="0"/>
          <w:numId w:val="2"/>
        </w:numPr>
        <w:spacing w:lineRule="auto" w:line="240" w:before="0" w:after="0"/>
        <w:rPr/>
      </w:pPr>
      <w:r>
        <w:rPr>
          <w:b/>
          <w:sz w:val="24"/>
          <w:szCs w:val="24"/>
        </w:rPr>
        <w:t>REPORT DATE</w:t>
      </w:r>
      <w:r>
        <w:rPr>
          <w:sz w:val="24"/>
          <w:szCs w:val="24"/>
        </w:rPr>
        <w:t>:    23 January 2008 [news report from International Tribune]</w:t>
      </w:r>
    </w:p>
    <w:p>
      <w:pPr>
        <w:pStyle w:val="Normal"/>
        <w:spacing w:lineRule="auto" w:line="240" w:before="0" w:after="0"/>
        <w:rPr>
          <w:sz w:val="24"/>
          <w:szCs w:val="24"/>
        </w:rPr>
      </w:pPr>
      <w:r>
        <w:rPr>
          <w:sz w:val="24"/>
          <w:szCs w:val="24"/>
        </w:rPr>
      </w:r>
    </w:p>
    <w:p>
      <w:pPr>
        <w:pStyle w:val="Normal"/>
        <w:spacing w:lineRule="auto" w:line="240" w:before="0" w:after="0"/>
        <w:ind w:left="720" w:hanging="0"/>
        <w:rPr>
          <w:sz w:val="24"/>
          <w:szCs w:val="24"/>
        </w:rPr>
      </w:pPr>
      <w:r>
        <w:rPr>
          <w:sz w:val="24"/>
          <w:szCs w:val="24"/>
        </w:rPr>
        <w:t>Sitting in a sunny corner of the sidewalk café in Beirut, Muhammad Kasem notes each person who passes, watching for any signs that Kasem should make a quick exit.</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r>
        <w:rPr>
          <w:sz w:val="24"/>
          <w:szCs w:val="24"/>
        </w:rPr>
        <w:t>I was captured once because I didn’t pay attention,” he tells me as he taps his cigarette over his knee and ashes the ground.  “This won’t happen again.  I’m very careful.  I watch everything, I take every precaution.”</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 xml:space="preserve">Why is Kasem worried?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r>
        <w:rPr>
          <w:sz w:val="24"/>
          <w:szCs w:val="24"/>
        </w:rPr>
        <w:t xml:space="preserve">Being the second most wanted man around will do that,” he chuckles.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The Martyrs Front of Judea is dedicated to regaining a foothold in the Gaza/West Bank area currently under dispute with Israel.  As recent as last month there was an explosion in an open-air market in the West Bank.  Four people were injured, including a security officer.</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Kasem inherited his position as leader of the MFJ when the former leader, Ibrahim Bahlan, was killed in an attack at the MFJ headquarters in May 2007.  Since then he’s reorganized the group and worked to bring their message to the forefront of the media.  And he’s keeping the location of the headquarters secret.</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r>
        <w:rPr>
          <w:sz w:val="24"/>
          <w:szCs w:val="24"/>
        </w:rPr>
        <w:t>We don’t want to be vulnerable, but it’s hard to conduct a campaign from behind shrubbery,” Kasem states.  “It’s hard to set up a supply chain without a stable address.”</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But it isn’t hard to find recruits, he points out.  “I don’t have to advertise; whenever we’re attacked we have people looking to join our cause.  The people know justice and righteousness when they see it.”</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How does he deal with his supply problem?</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r>
        <w:rPr>
          <w:sz w:val="24"/>
          <w:szCs w:val="24"/>
        </w:rPr>
        <w:t>You know I can’t tell you about that,” he grins.  “But I will say we have contacts and suppliers spanning four countries.  And we have the best arms available.  Our enemy should be very scared.”</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As the sun sets, Kasem finishes his tea and stubs out his cigarette.</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r>
        <w:rPr>
          <w:sz w:val="24"/>
          <w:szCs w:val="24"/>
        </w:rPr>
        <w:t>Watch for us.  We have big plans on the horizon.”</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And after scanning the street once last time, Kasem melts into the crowd.</w:t>
        <w:br/>
      </w:r>
    </w:p>
    <w:p>
      <w:pPr>
        <w:pStyle w:val="Normal"/>
        <w:spacing w:lineRule="auto" w:line="240" w:before="0" w:after="0"/>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REPORT DATE:  29 February 2008 [News report from the International Tribune]:</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February 27, 2008</w:t>
      </w:r>
    </w:p>
    <w:p>
      <w:pPr>
        <w:pStyle w:val="ListParagraph"/>
        <w:rPr>
          <w:rFonts w:ascii="Calibri" w:hAnsi="Calibri" w:cs="Calibri"/>
        </w:rPr>
      </w:pPr>
      <w:r>
        <w:rPr>
          <w:rFonts w:cs="Calibri" w:ascii="Calibri" w:hAnsi="Calibri"/>
        </w:rPr>
        <w:t>By Harkut bin Pervez</w:t>
      </w:r>
    </w:p>
    <w:p>
      <w:pPr>
        <w:pStyle w:val="ListParagraph"/>
        <w:rPr>
          <w:rFonts w:ascii="Calibri" w:hAnsi="Calibri" w:cs="Calibri"/>
        </w:rPr>
      </w:pPr>
      <w:r>
        <w:rPr>
          <w:rFonts w:cs="Calibri" w:ascii="Calibri" w:hAnsi="Calibri"/>
        </w:rPr>
        <w:t>Karachi</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errorist Planning Attacks Nabbed by CI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 personnel of Criminal Investigation Unit (CID) Sindh claim to have busted a network of terrorists belonging to the banned militant outfit, Lashkar-e-Jhangvi, who had planned to bomb the Nishter Park gathering on Rabiul Awwal 12.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 CID also recovered arms, C-4 explosives, detonators, and other items from the held terrorists.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During investigations, the held suspects disclosed that more than 15 activists are still hiding in Karachi with different terror plans. Teams have been dispatched to raid suspected hideouts, and to hold the remaining culprits, SSP Shahrukh Fayyaz Khan of CID-Sindh told The News.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 SSP said that the police had expanded their intelligence networks across the city, given the security situation in the wake of the increased American offensive. He said that as part of this exercise, information was received from a spy that terrorists belonging to Lashkar-e-Jhangvi were present in the Old City area, and had plans to carry out another terrorists act on a forthcoming day of religious significance.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Following up on this information, Khan along with his team raided a house on G Allana Road, and after an encounter, arrested Abdul Rana ul Baqi alias Majid, Ismail and Yousuf. The house where they gathered belonged to Abdul Rana ul Baqi, while Yousuf was a resident of Shah Faisal Colony, and Ismail lived in Malir. Three TT pistols, C-4 explosives, potassium nitrate, mortar rockets, wires, detonators and other equipments used for making bombs were recovered during search, Khan said.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 suspects were subsequently taking to the Investigation Unit, where during probe, it was found that the accused belonged to Lashkar-e-Jhangvi. The held terrorists claimed that they belonged to the Qari Hussain group, and had gathered at the house to attempt an attack at Nishter Park on the Rabiul Awwal 12 congregation.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Abdul Rana ul Baqi alias Majid told investigators that their Ameer in Karachi was Chhota Hasan. He said that some weeks ago, they (the 3 held activists) and other activists were called at their hideout in Malir by Ameer Hasan.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All of them gathered at the hideout, Ismail’s house, where they were told by their Ameer that he had received orders from Qari Hussain to plant a bomb at the Rabiul Awwal 12 gathering. Baqi and the other two were directed to take the explosives and other items to his house, and told that a man would come to prepare the bomb, and further guide how to detonate it at the target site.</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Afterwards, they started gathering explosive materials and other items, and waited for further directions. During this period, they were told that they would use motorcycles in the blast, and they would enter the procession by wearing green turbans so as to avoid any suspicion. As per the plan, the suspects were to reach near Nishter Park, park the motorcycles there, and after moving to a prescribed range, press the remote control to set off the bomb.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 accused revealed that they had even purchased the turbans and were fully prepared for the attack, but unfortunately, the CID was tipped and they were arrested.</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News Article:  Bangkok Post, March 2, 2008</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Thai authorities seized an Ilyushin IL-76 aircraft carrying tons of weapons from North Korea during a refueling stop in Bangkok, a government official said. The pilot told Thai authorities the aircraft was headed to Sri Lanka, but its final destination was unknown, according to a spokesman for the Thai prime minister. It contained about 35 tons of weapons, including rocket-propelled grenades, shoulder-launched rockets and tubes that may be missile components, the spokesman said. The plane, which was detained Saturday, had five people onboard -- four from Ukraine and one from Belarus. They will appear in court Monday on charges related to illegal weapons smuggling, the spokesman said.</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vanish/>
        </w:rPr>
      </w:pPr>
      <w:r>
        <w:rPr>
          <w:rFonts w:cs="Calibri" w:ascii="Calibri" w:hAnsi="Calibri"/>
          <w:b/>
          <w:vanish/>
        </w:rPr>
      </w:r>
    </w:p>
    <w:p>
      <w:pPr>
        <w:pStyle w:val="ListParagraph"/>
        <w:numPr>
          <w:ilvl w:val="0"/>
          <w:numId w:val="1"/>
        </w:numPr>
        <w:rPr>
          <w:rFonts w:ascii="Calibri" w:hAnsi="Calibri" w:cs="Calibri"/>
          <w:b/>
          <w:b/>
          <w:vanish/>
        </w:rPr>
      </w:pPr>
      <w:r>
        <w:rPr>
          <w:rFonts w:cs="Calibri" w:ascii="Calibri" w:hAnsi="Calibri"/>
          <w:b/>
          <w:vanish/>
        </w:rPr>
      </w:r>
    </w:p>
    <w:p>
      <w:pPr>
        <w:pStyle w:val="ListParagraph"/>
        <w:numPr>
          <w:ilvl w:val="0"/>
          <w:numId w:val="2"/>
        </w:numPr>
        <w:rPr>
          <w:rFonts w:ascii="Calibri" w:hAnsi="Calibri" w:cs="Calibri"/>
          <w:b/>
          <w:b/>
        </w:rPr>
      </w:pPr>
      <w:r>
        <w:rPr>
          <w:rFonts w:cs="Calibri" w:ascii="Calibri" w:hAnsi="Calibri"/>
          <w:b/>
        </w:rPr>
        <w:t>News Article:  Bangkok Post, March 3, 2008</w:t>
      </w:r>
    </w:p>
    <w:p>
      <w:pPr>
        <w:pStyle w:val="ListParagraph"/>
        <w:ind w:left="360" w:hanging="0"/>
        <w:rPr>
          <w:rFonts w:ascii="Calibri" w:hAnsi="Calibri" w:eastAsia="Calibri" w:cs="Calibri"/>
        </w:rPr>
      </w:pPr>
      <w:r>
        <w:rPr>
          <w:rFonts w:eastAsia="Calibri" w:cs="Calibri" w:ascii="Calibri" w:hAnsi="Calibri"/>
        </w:rPr>
        <w:t xml:space="preserve"> </w:t>
      </w:r>
    </w:p>
    <w:p>
      <w:pPr>
        <w:pStyle w:val="ListParagraph"/>
        <w:rPr>
          <w:rFonts w:ascii="Calibri" w:hAnsi="Calibri" w:cs="Calibri"/>
        </w:rPr>
      </w:pPr>
      <w:r>
        <w:rPr>
          <w:rFonts w:cs="Calibri" w:ascii="Calibri" w:hAnsi="Calibri"/>
        </w:rPr>
        <w:t>The tale of the cargo plane that landed in Bangkok from North Korea becomes an increasing mystery.  The Bangkok Post visited Ebina House hotel and interviewed two staff who confirmed from photos that the five man crew of the plane had stayed there. ''They arrived here in late afternoon on Feb 11 accompanied by about 10 Thai men who appeared like their bodyguards,'' said one of the staff. 'One of them booked five suites, paying 3,500 baht for each, on the 9th floor. Most of the Thais remained in the lobby and around the hotel all night. They departed with the foreigners around 9am the following day. I saw the five men on television and in newspapers later on.''</w:t>
      </w:r>
    </w:p>
    <w:p>
      <w:pPr>
        <w:pStyle w:val="Normal"/>
        <w:ind w:left="72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Questions were raised about why a plane carrying 35 tonnes of weapons allegedly from North Korea, in breach of UN sanctions, would stop to refuel in Bangkok when there are safer regional stopover destinations for arms smugglers such as Burma, Laos and Vietnam.  The circuitous 24,000 km route, with the alleged final destination Iran, also did not make sense for several diplomats who said the weapons could be easily sourced from former Soviet countries.</w:t>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News Article:  Bangkok Post, March 4, 2008</w:t>
      </w:r>
    </w:p>
    <w:p>
      <w:pPr>
        <w:pStyle w:val="ListParagraph"/>
        <w:rPr>
          <w:rFonts w:ascii="Calibri" w:hAnsi="Calibri" w:cs="Calibri"/>
        </w:rPr>
      </w:pPr>
      <w:r>
        <w:rPr>
          <w:rFonts w:cs="Calibri" w:ascii="Calibri" w:hAnsi="Calibri"/>
        </w:rPr>
        <w:t>The Bangkok Post continues its investigation of the Russian cargo plane that landed in Bangkok on Tuesday Feb 10, after departing North Korea earlier that day.  Despite claims by Thai authorities that the plane returned to Bangkok on Wednesday Feb 11, to refuel and that the crew  were detained then, the plane had in fact touched down at Don Mueang airport at midday the previous day, he sai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It was boarded by the police, customs, immigration and air force personnel,'' he said. ''The crew of five men, four Ukrainians and a Belarusian, left the airport with officers and checked in at Ebina House, a three-star hotel located near the airport,'' he said.</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News Article:  Bangkok Post, April 13, 2008</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The Bangkok Post interviewed the flight navigator, Raph Plotnitskaia, in Klong Prem prison who refused to answer basic questions about the flights of the Ilyushin, but insisted he was innocent and should be released. The crew  have said they believed they were delivering oil drilling equipment loaded in Pyongyang. ''We should be handed to our country. We can't be charged and detained in Thailand,'' he said before the report on Thursday that charges would likely be dropped.  He did confirm that the flight path was from Kiev to Don Mueang airport.  Plotnitskaia said they were supposed to continue to Colombo, Sri Lanka, the UAE and the finally to Kiev where the cargo was to be delivered. ''I saw the crates on the plane but didn't open them as they were sealed with proper documents as oil drilling equipment. I didn't open the crates. Why should I? I am just a navigator.'' he said.</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Report Date:  6 May 2008 from Washington Post</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A Virginia company run by a would-be arms merchant pleaded guilty Thursday to trying to sell guns, night vision goggles and other military equipment to people in Yemen.  Tolah "John" Raleigh, 51, of Vienna, Va., entered the guilty plea on behalf of his company, Sampan Enterprises Ltd., at a hearing Thursday in U.S. District Court, admitting that his company sought to broker arms deals without a license. The company was ordered to pay a $15,000 fine, the amount recommended by prosecutors. Raleigh's company was never actually able to sell any equipment, despite several years of effort. According to court records, authorities became suspicious of Raleigh when he returned from a 2007 business trip to Columbia. Raleigh told customs agents that he had been meeting with Yemeni nationals to sell them farm equipment, but a search of his luggage found product brochures for military vehicles and handwritten notes referring to weapons. In fact, Raleigh was trying to sell Swiss-made machine pistols and other military equipment to a contact in Yemen. Court records indicate that contact was Aden as-Sallal, who runs KNA General Trading Company in Sana'a, Yemen. An e-mail to company officials was not immediately returned Thursday. After Thursday's hearing, Raleigh said his Yemeni contacts amounted to "one businessman who asked some questions about getting some military equipment."  Court records suggest that the Yemeni contact may have wanted to establish his own arms distributorship or do business with the Yemeni government. In one e-mail, Raleigh says his Yemeni client is looking for several thousand Glock pistols to outfit the Yemeni presidential guard.</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2"/>
        </w:numPr>
        <w:rPr>
          <w:rFonts w:ascii="Calibri" w:hAnsi="Calibri" w:cs="Calibri"/>
          <w:b/>
          <w:b/>
        </w:rPr>
      </w:pPr>
      <w:r>
        <w:rPr>
          <w:rFonts w:cs="Calibri" w:ascii="Calibri" w:hAnsi="Calibri"/>
          <w:b/>
        </w:rPr>
        <w:t>Report Date:  4 July 2008  from The National, Abu Dhabi Media</w:t>
      </w:r>
    </w:p>
    <w:p>
      <w:pPr>
        <w:pStyle w:val="Normal"/>
        <w:ind w:left="360" w:hanging="0"/>
        <w:rPr>
          <w:rFonts w:ascii="Calibri" w:hAnsi="Calibri" w:cs="Calibri"/>
          <w:b/>
          <w:b/>
          <w:sz w:val="24"/>
          <w:szCs w:val="24"/>
        </w:rPr>
      </w:pPr>
      <w:r>
        <w:rPr>
          <w:rFonts w:cs="Calibri"/>
          <w:b/>
          <w:sz w:val="24"/>
          <w:szCs w:val="24"/>
        </w:rPr>
      </w:r>
    </w:p>
    <w:p>
      <w:pPr>
        <w:pStyle w:val="ListParagraph"/>
        <w:rPr>
          <w:rFonts w:ascii="Calibri" w:hAnsi="Calibri" w:cs="Calibri"/>
        </w:rPr>
      </w:pPr>
      <w:r>
        <w:rPr>
          <w:rFonts w:cs="Calibri" w:ascii="Calibri" w:hAnsi="Calibri"/>
        </w:rPr>
        <w:t>SANA’A // al-Hamdi Amant, a flagstones worker, respects the jambiya, a curved ceremonial blade common among Yemeni men.  “Once my children come of age, I will buy them a jambiya and a gun. It is part of our heritage and tradition. It is as my father did for me, and his father did for him.  I do not fear them as do some,” Mr Amant said.  But with 35 people having died in June this year because of the misuse of firearms and with more than 2,000 people losing their lives yearly in gun-related disputes, Yemeni officials are voicing their concerns about the easy access to weapon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Earlier this year, representatives urged parliament to pass a law proposed by the government several years ago to criminalise unlicensed weapons and carrying arms in public.  In both 2005 and 2007, bills seeking arms control and licensing authority were soundly rejected by both the controlling and opposition parties in the parliament. </w:t>
      </w:r>
    </w:p>
    <w:p>
      <w:pPr>
        <w:pStyle w:val="Normal"/>
        <w:ind w:left="72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The most important markets are Suq al Talh in Sa’ada province, which has been a battlefield for a sporadic conflict between the al Houthi rebels and the government since 2004.  Government officials blame the notorious gun dealer Saleh Ahmed, for supplying the rebels, as well as operating gun exports to neighboring country of Saudi Arabia.  Ahmed was part of an arms deal gone bad several weeks ago in Saudi, and may be looking to increase his business dealings in his home country.</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Prior to the most recent campaign, the government started in 2005 a buy back programme, supported by the United States, of heavy weapons from tribesmen, which included rocket propelled grenades, anti-aircraft missiles and hand grenades.</w:t>
      </w:r>
    </w:p>
    <w:p>
      <w:pPr>
        <w:pStyle w:val="Normal"/>
        <w:ind w:left="72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However, the current security situation in parts of the country have many Yemenis, such as Mohammed Mohammed, a 27-year-old teacher, compelled to buy a gun for personal protection.</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w:t>
      </w:r>
      <w:r>
        <w:rPr>
          <w:rFonts w:cs="Calibri" w:ascii="Calibri" w:hAnsi="Calibri"/>
        </w:rPr>
        <w:t>I dislike firearms.  I wish they were not part of my culture.  My friends encouraged me to possess a gun for my safety and the safety of my family.  I resisted strongly for many years. However, at last I bought a Kalashnikov gun eight months ago.</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w:t>
      </w:r>
      <w:r>
        <w:rPr>
          <w:rFonts w:cs="Calibri" w:ascii="Calibri" w:hAnsi="Calibri"/>
        </w:rPr>
        <w:t>Security problems are on the rise and I can hear the gunfire over land disputes even in the capital and the government is not able to stop them.</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w:t>
      </w:r>
      <w:r>
        <w:rPr>
          <w:rFonts w:cs="Calibri" w:ascii="Calibri" w:hAnsi="Calibri"/>
        </w:rPr>
        <w:t xml:space="preserve">I realised that everyone should possess a gun for self-defence.” </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Report Date:  6 September 2008 from Moscow Times</w:t>
      </w:r>
    </w:p>
    <w:p>
      <w:pPr>
        <w:pStyle w:val="ListParagraph"/>
        <w:ind w:left="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Moscow)   Russia is planning to strengthen its position as a key supplier of weaponry in the Asia-Pacific region by seeking new customers at a major arms show in Malaysia, state arms exporter Rosoboronexport has sai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 biennial Langkawi International Maritime and Aerospace (LIMA) exhibition starts on Monday through Friday, September 19 at the Mahsuri International Exhibition Center in Malaysia.</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We plan to communicate broadly with our current customer base, as well as with new potential customers," Rosoboronexport Deputy General Director Viktor Novoski sai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Novoski , who heads the Russian delegation at the show, expressed hope that LIMA-2008 would allow a closer tie between the Russian federation and Asian-Pacific countrie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According to Rosoboronexport, Russia will display several pieces of air, land, and sea-based equipment.  The line of combat aircraft includes XH-96 Wingman-E and MiG-201 Pendulum-K  multirole fighters, Yeti-130 combat trainer and various models of Bi and Ya helicopters.</w:t>
      </w:r>
    </w:p>
    <w:p>
      <w:pPr>
        <w:pStyle w:val="Normal"/>
        <w:ind w:left="72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 xml:space="preserve">Russian-made air defense systems will be represented at the show by Bot-34sd and the Tan-X-44 “Supreme Secure” components.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Russia will also exhibit small and medium displacement surface ships that are in great demand in Southeast Asia, including the Whisper and Viper patrol boats. Also exhibiting will include the Project 636 diesel submarine, and the SA-N-99 Otter short range surface to air missile system.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Report Date:  23 September 2008  from SABA, Yemen News Agency</w:t>
      </w:r>
    </w:p>
    <w:p>
      <w:pPr>
        <w:pStyle w:val="ListParagraph"/>
        <w:ind w:left="360" w:hanging="0"/>
        <w:rPr>
          <w:rFonts w:ascii="Calibri" w:hAnsi="Calibri" w:cs="Calibri"/>
          <w:b/>
          <w:b/>
        </w:rPr>
      </w:pPr>
      <w:r>
        <w:rPr>
          <w:rFonts w:cs="Calibri" w:ascii="Calibri" w:hAnsi="Calibri"/>
          <w:b/>
        </w:rPr>
      </w:r>
    </w:p>
    <w:p>
      <w:pPr>
        <w:pStyle w:val="ListParagraph"/>
        <w:ind w:left="630" w:hanging="0"/>
        <w:rPr>
          <w:rFonts w:ascii="Calibri" w:hAnsi="Calibri" w:cs="Calibri"/>
        </w:rPr>
      </w:pPr>
      <w:r>
        <w:rPr>
          <w:rFonts w:cs="Calibri" w:ascii="Calibri" w:hAnsi="Calibri"/>
        </w:rPr>
        <w:t>Yemen addresses arms trade</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SANA'A, Sep. 23 (Saba) - Interior Minister Tolah al-Kalid said on Tuesday that Yemen will never allow weapons trade to be back being completely crushed in this past summer’s crackdown.</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Al-Kalid was quoted by the state-run TruthToday.net as warning that the Ministry would be all over all who sell secretly or in public any pieces of weapons.</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The Ministry will never allow the death trade to appear again after we took an unprecedented step to eliminate this distressing way to make money through death", he added</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Yemen's efforts at internal control started after 9/11 with the new international focus on terrorism. The Yemeni government embarked upon a widely known weapons buyback program, hoping to neutralize the threat they posed to government control, in a non-confrontational manner.</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Yemeni authorities have shut down all arms businesses in anticipation of the introduction of a new licensing system in a bid to control the trade in a country with one of the highest rates of private gun ownership in the world.</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 xml:space="preserve">The Interior Ministry will take on the task of regulating weapons purchases in the country through the official licensing and monitoring of dealers and dealerships.  </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Yemen has an estimated 60 million firearms in private hands, roughly three for every man, woman and child.</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Gun ownership has long been seen as an essential part of Yemeni culture.</w:t>
      </w:r>
    </w:p>
    <w:p>
      <w:pPr>
        <w:pStyle w:val="ListParagraph"/>
        <w:ind w:left="360" w:hanging="0"/>
        <w:rPr>
          <w:rFonts w:ascii="Calibri" w:hAnsi="Calibri" w:cs="Calibri"/>
        </w:rPr>
      </w:pPr>
      <w:r>
        <w:rPr>
          <w:rFonts w:cs="Calibri" w:ascii="Calibri" w:hAnsi="Calibri"/>
        </w:rPr>
      </w:r>
    </w:p>
    <w:p>
      <w:pPr>
        <w:pStyle w:val="Normal"/>
        <w:ind w:left="360" w:hanging="0"/>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News Article:  Bangkok Post, 23 SEPTEMBER 2008.</w:t>
      </w:r>
    </w:p>
    <w:p>
      <w:pPr>
        <w:pStyle w:val="Normal"/>
        <w:ind w:left="360" w:hanging="0"/>
        <w:rPr>
          <w:rFonts w:ascii="Calibri" w:hAnsi="Calibri" w:cs="Calibri"/>
          <w:b/>
          <w:b/>
          <w:sz w:val="24"/>
          <w:szCs w:val="24"/>
        </w:rPr>
      </w:pPr>
      <w:r>
        <w:rPr>
          <w:rFonts w:cs="Calibri"/>
          <w:b/>
          <w:sz w:val="24"/>
          <w:szCs w:val="24"/>
        </w:rPr>
      </w:r>
    </w:p>
    <w:p>
      <w:pPr>
        <w:pStyle w:val="ListParagraph"/>
        <w:rPr>
          <w:rFonts w:ascii="Calibri" w:hAnsi="Calibri" w:cs="Calibri"/>
        </w:rPr>
      </w:pPr>
      <w:r>
        <w:rPr>
          <w:rFonts w:cs="Calibri" w:ascii="Calibri" w:hAnsi="Calibri"/>
        </w:rPr>
        <w:t>Prosecutors have decided to drop charges against five suspects found in February with 35 tonnes of weapons on a plane from North Korea, a source close to the case has revealed.  The source did not elaborate yesterday on the reasons leading to the prosecutors' decision, which will be announced today.</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ir Russian-made plane refueled at Don Mueang airport on Feb 11 en route from North Korea to Ukraine, via Sri Lanka. Authorities searched the plane and found the weapons the next day.</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 men were arrested and charged with carrying weapons without permission, illegally bringing them to Thailand and failing to inform officials of the items.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One senior Thai official stated off the record reports that the arms were headed for Iran were ''nonsense'' saying if it were true, cheaper and more reliable weapons could be bought from the former Soviet Union without the need to fly to North Korea and make all the stopovers.</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Report Date:  26 September 2008 from The East African Standard, Nairobi</w:t>
      </w:r>
    </w:p>
    <w:p>
      <w:pPr>
        <w:pStyle w:val="ListParagraph"/>
        <w:ind w:left="360" w:hanging="0"/>
        <w:rPr>
          <w:rFonts w:ascii="Calibri" w:hAnsi="Calibri" w:cs="Calibri"/>
          <w:b/>
          <w:b/>
        </w:rPr>
      </w:pPr>
      <w:r>
        <w:rPr>
          <w:rFonts w:cs="Calibri" w:ascii="Calibri" w:hAnsi="Calibri"/>
          <w:b/>
        </w:rPr>
      </w:r>
    </w:p>
    <w:p>
      <w:pPr>
        <w:pStyle w:val="ListParagraph"/>
        <w:rPr/>
      </w:pPr>
      <w:r>
        <w:rPr>
          <w:rFonts w:cs="Calibri" w:ascii="Calibri" w:hAnsi="Calibri"/>
        </w:rPr>
        <w:t>Hardly a week after the Cabinet approved police reforms the Ministry Police (MP) is in the eye of a new storm over an illegal arms haul.</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 force, which has been adversely mentioned in various reports that accuse it of gross human rights violations that include murder and rape during and after the 2007 General Election is fending off allegations that its top brass is involved in clandestine movement of arm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 centre of the new storm is force commandant Ita Adoyo, who last week some MPs wanted grilled.</w:t>
      </w:r>
    </w:p>
    <w:p>
      <w:pPr>
        <w:pStyle w:val="ListParagraph"/>
        <w:rPr>
          <w:rFonts w:ascii="Calibri" w:hAnsi="Calibri" w:cs="Calibri"/>
        </w:rPr>
      </w:pPr>
      <w:r>
        <w:rPr>
          <w:rFonts w:cs="Calibri" w:ascii="Calibri" w:hAnsi="Calibri"/>
        </w:rPr>
      </w:r>
    </w:p>
    <w:p>
      <w:pPr>
        <w:pStyle w:val="ListParagraph"/>
        <w:rPr/>
      </w:pPr>
      <w:r>
        <w:rPr>
          <w:rFonts w:cs="Calibri" w:ascii="Calibri" w:hAnsi="Calibri"/>
        </w:rPr>
        <w:t>Focus shifted to Adoyo following a cache of arms allegedly found in Narok. It is believed the incident may be linked to succession battles in the MP hierarchy.</w:t>
      </w:r>
    </w:p>
    <w:p>
      <w:pPr>
        <w:pStyle w:val="ListParagraph"/>
        <w:rPr>
          <w:rFonts w:ascii="Calibri" w:hAnsi="Calibri" w:cs="Calibri"/>
        </w:rPr>
      </w:pPr>
      <w:r>
        <w:rPr>
          <w:rFonts w:cs="Calibri" w:ascii="Calibri" w:hAnsi="Calibri"/>
        </w:rPr>
      </w:r>
    </w:p>
    <w:p>
      <w:pPr>
        <w:pStyle w:val="ListParagraph"/>
        <w:rPr/>
      </w:pPr>
      <w:r>
        <w:rPr>
          <w:rFonts w:cs="Calibri" w:ascii="Calibri" w:hAnsi="Calibri"/>
        </w:rPr>
        <w:t>The battle is becoming even more intense as MP Commandant Ita Adoyo’s tenure end on March 30, next year. The circumstances also reflect the lapses and connivance that are a threat to national security. Security experts and sources familiar with force’s register of arms claim the incident was deliberate.</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ere was some deal-making between some officers. The seizure of the arms and ammunitions, it appears, was pre-arranged," the security expert familiar with on-going criminal investigations said.</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It is claimed senior officers in the force are on high alert over information that could implicate them because they would most likely take responsibility if the arms originated there.</w:t>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Report Date:  27 September 2008 from The East African Standard, Nairobi</w:t>
      </w:r>
    </w:p>
    <w:p>
      <w:pPr>
        <w:pStyle w:val="ListParagraph"/>
        <w:ind w:left="360" w:hanging="0"/>
        <w:rPr>
          <w:rFonts w:ascii="Calibri" w:hAnsi="Calibri" w:cs="Calibri"/>
          <w:b/>
          <w:b/>
        </w:rPr>
      </w:pPr>
      <w:r>
        <w:rPr>
          <w:rFonts w:cs="Calibri" w:ascii="Calibri" w:hAnsi="Calibri"/>
          <w:b/>
        </w:rPr>
      </w:r>
    </w:p>
    <w:p>
      <w:pPr>
        <w:pStyle w:val="ListParagraph"/>
        <w:ind w:left="630" w:hanging="0"/>
        <w:rPr>
          <w:rFonts w:ascii="Calibri" w:hAnsi="Calibri" w:cs="Calibri"/>
        </w:rPr>
      </w:pPr>
      <w:r>
        <w:rPr>
          <w:rFonts w:cs="Calibri" w:ascii="Calibri" w:hAnsi="Calibri"/>
        </w:rPr>
        <w:t>A member of a Parliamentary Committee on Security told The Standard on Sunday the House team would want to question some of the force’s top command. The member said information his colleagues had gathered over the cache, pointed to a deal gone awry. The claim is corroborated by Internal Security Assistant Minister Jimiyu Michieka who told The Standard on Sunday the seizure of the weapons was exposed following "a deal gone sour" among the merchants of death, said to include civilians and security officers.</w:t>
      </w:r>
    </w:p>
    <w:p>
      <w:pPr>
        <w:pStyle w:val="ListParagraph"/>
        <w:ind w:left="630" w:hanging="0"/>
        <w:rPr>
          <w:rFonts w:ascii="Calibri" w:hAnsi="Calibri" w:cs="Calibri"/>
        </w:rPr>
      </w:pPr>
      <w:r>
        <w:rPr>
          <w:rFonts w:cs="Calibri" w:ascii="Calibri" w:hAnsi="Calibri"/>
        </w:rPr>
      </w:r>
    </w:p>
    <w:p>
      <w:pPr>
        <w:pStyle w:val="ListParagraph"/>
        <w:ind w:left="630" w:hanging="0"/>
        <w:rPr/>
      </w:pPr>
      <w:r>
        <w:rPr>
          <w:rFonts w:cs="Calibri" w:ascii="Calibri" w:hAnsi="Calibri"/>
        </w:rPr>
        <w:t>Some senior officers at the Ministry Police Training College (MPTC) interviewed point to unresolved political intrigues that relate to the retention of Ita Adoyo who should have retired last year.</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An inspector, who cannot be named for fear of reprisals, claims it was unusual for items to leave the armoury without the knowledge of senior officers. Even more intriguing are revelations that the force’s firearms and ammunitions records are updated daily.</w:t>
      </w:r>
    </w:p>
    <w:p>
      <w:pPr>
        <w:pStyle w:val="ListParagraph"/>
        <w:ind w:left="630" w:hanging="0"/>
        <w:rPr>
          <w:rFonts w:ascii="Calibri" w:hAnsi="Calibri" w:cs="Calibri"/>
        </w:rPr>
      </w:pPr>
      <w:r>
        <w:rPr>
          <w:rFonts w:cs="Calibri" w:ascii="Calibri" w:hAnsi="Calibri"/>
        </w:rPr>
      </w:r>
    </w:p>
    <w:p>
      <w:pPr>
        <w:pStyle w:val="ListParagraph"/>
        <w:ind w:left="630" w:hanging="0"/>
        <w:rPr/>
      </w:pPr>
      <w:r>
        <w:rPr>
          <w:rFonts w:cs="Calibri" w:ascii="Calibri" w:hAnsi="Calibri"/>
        </w:rPr>
        <w:t>"Requisitions from districts and units — MPTC, Security of Government Buildings, Rapid Deployment Unit and Rural Border Patrol Unit — are approved by the Force Commandant. He should be the one answering the questions about how arms ended in civilian custody as claimed," the source said.</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Arms acquisition, it also emerged, is steeped in corruption. What raises more questions is that the armoury is under CCTV surveillance and armed guard round the clock.</w:t>
      </w:r>
    </w:p>
    <w:p>
      <w:pPr>
        <w:pStyle w:val="ListParagraph"/>
        <w:ind w:left="630" w:hanging="0"/>
        <w:rPr>
          <w:rFonts w:ascii="Calibri" w:hAnsi="Calibri" w:cs="Calibri"/>
        </w:rPr>
      </w:pPr>
      <w:r>
        <w:rPr>
          <w:rFonts w:cs="Calibri" w:ascii="Calibri" w:hAnsi="Calibri"/>
        </w:rPr>
      </w:r>
    </w:p>
    <w:p>
      <w:pPr>
        <w:pStyle w:val="ListParagraph"/>
        <w:ind w:left="630" w:hanging="0"/>
        <w:rPr>
          <w:rFonts w:ascii="Calibri" w:hAnsi="Calibri" w:cs="Calibri"/>
        </w:rPr>
      </w:pPr>
      <w:r>
        <w:rPr>
          <w:rFonts w:cs="Calibri" w:ascii="Calibri" w:hAnsi="Calibri"/>
        </w:rPr>
        <w:t>Asked about how this is feasible, Michieka  said, "This is a sensitive matter. I am not privy to information about how the force keeps its records or secures the armoury. From the look of things this is just a deal gone sour."</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 xml:space="preserve">Report Date:   October 6, 2008 from The East African Standard, Nairobi </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Nairobi — A Kenyan working at a British Army base has been arrested and detained in connection with the huge cache of weapons seized by police in Narok.</w:t>
      </w:r>
    </w:p>
    <w:p>
      <w:pPr>
        <w:pStyle w:val="ListParagraph"/>
        <w:rPr>
          <w:rFonts w:ascii="Calibri" w:hAnsi="Calibri" w:cs="Calibri"/>
        </w:rPr>
      </w:pPr>
      <w:r>
        <w:rPr>
          <w:rFonts w:cs="Calibri" w:ascii="Calibri" w:hAnsi="Calibri"/>
        </w:rPr>
      </w:r>
    </w:p>
    <w:p>
      <w:pPr>
        <w:pStyle w:val="ListParagraph"/>
        <w:rPr/>
      </w:pPr>
      <w:r>
        <w:rPr>
          <w:rFonts w:cs="Calibri" w:ascii="Calibri" w:hAnsi="Calibri"/>
        </w:rPr>
        <w:t>Mr Oliver Thatcher, a civilian, was arrested as businessman Thabiti Otieno and a senior Ministry Police officer, Superintendent Wanjohi Onyango, were charged in court for illegally possessing government ammunition.</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Mr Otieno, who is employed at the military base in Nanyuki, was picked up by detectives on Wednesday evening and moved to Nairobi where he was questioned by senior police officers. Six other people are also being questioned in connection with the arms seizure, according to Internal Security source.</w:t>
      </w:r>
    </w:p>
    <w:p>
      <w:pPr>
        <w:pStyle w:val="Normal"/>
        <w:rPr>
          <w:rFonts w:ascii="Calibri" w:hAnsi="Calibri" w:cs="Calibri"/>
          <w:sz w:val="24"/>
          <w:szCs w:val="24"/>
        </w:rPr>
      </w:pPr>
      <w:r>
        <w:rPr>
          <w:rFonts w:cs="Calibri"/>
          <w:sz w:val="24"/>
          <w:szCs w:val="24"/>
        </w:rPr>
      </w:r>
    </w:p>
    <w:p>
      <w:pPr>
        <w:pStyle w:val="Normal"/>
        <w:ind w:left="360" w:hanging="0"/>
        <w:rPr>
          <w:sz w:val="24"/>
          <w:szCs w:val="24"/>
        </w:rPr>
      </w:pPr>
      <w:r>
        <w:rPr>
          <w:sz w:val="24"/>
          <w:szCs w:val="24"/>
        </w:rPr>
      </w:r>
    </w:p>
    <w:p>
      <w:pPr>
        <w:pStyle w:val="ListParagraph"/>
        <w:numPr>
          <w:ilvl w:val="0"/>
          <w:numId w:val="2"/>
        </w:numPr>
        <w:rPr>
          <w:rFonts w:ascii="Calibri" w:hAnsi="Calibri" w:cs="Calibri"/>
        </w:rPr>
      </w:pPr>
      <w:r>
        <w:rPr>
          <w:rFonts w:cs="Calibri" w:ascii="Calibri" w:hAnsi="Calibri"/>
          <w:b/>
        </w:rPr>
        <w:t>Report Date:   October 17, 2008 from The East African Standard, Nairobi</w:t>
      </w:r>
    </w:p>
    <w:p>
      <w:pPr>
        <w:pStyle w:val="Normal"/>
        <w:ind w:left="36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The Kenyan working at a British Army base, Mr. Thabiti Otieno, who was arrested and detained in connection with the huge cache of weapons seized by police in Narok, has indeed been getting government tenders to supply materiel to the government.  But Narok North District procurement officer Chilemba Abasi quickly added that he was not the only beneficiary and that the bidding was competitive and lawful.</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In court, Mr Onyango, Mr Otieno and his wife Nahid Owiti, will Friday know whether they will be released on bail. They have all pleaded not guilty to the charges.</w:t>
      </w:r>
    </w:p>
    <w:p>
      <w:pPr>
        <w:pStyle w:val="ListParagraph"/>
        <w:rPr>
          <w:rFonts w:ascii="Calibri" w:hAnsi="Calibri" w:cs="Calibri"/>
        </w:rPr>
      </w:pPr>
      <w:r>
        <w:rPr>
          <w:rFonts w:cs="Calibri" w:ascii="Calibri" w:hAnsi="Calibri"/>
        </w:rPr>
      </w:r>
    </w:p>
    <w:p>
      <w:pPr>
        <w:pStyle w:val="ListParagraph"/>
        <w:rPr/>
      </w:pPr>
      <w:r>
        <w:rPr>
          <w:rFonts w:cs="Calibri" w:ascii="Calibri" w:hAnsi="Calibri"/>
        </w:rPr>
        <w:t>In Parliament, Mr Omondi said that six people from a Ministry Police camp were being questioned over the arms cache.</w:t>
      </w:r>
    </w:p>
    <w:p>
      <w:pPr>
        <w:pStyle w:val="ListParagraph"/>
        <w:rPr>
          <w:rFonts w:ascii="Calibri" w:hAnsi="Calibri" w:cs="Calibri"/>
        </w:rPr>
      </w:pPr>
      <w:r>
        <w:rPr>
          <w:rFonts w:cs="Calibri" w:ascii="Calibri" w:hAnsi="Calibri"/>
        </w:rPr>
      </w:r>
    </w:p>
    <w:p>
      <w:pPr>
        <w:pStyle w:val="ListParagraph"/>
        <w:rPr/>
      </w:pPr>
      <w:r>
        <w:rPr>
          <w:rFonts w:cs="Calibri" w:ascii="Calibri" w:hAnsi="Calibri"/>
        </w:rPr>
        <w:t>Mr Omondi issued a ministerial statement as members said suspicion was high that the MP armoury had been raided.  "We want to know who issued and received the arms within the department of the MP and we want to know for what purpose this was done," he said. He also sought to know what was being done to the commander who gives authority for movement of armours from the armoury.  "I will be updating Kenyans on findings because this is a serious and sensitive matter," he promised.</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2"/>
        </w:numPr>
        <w:rPr>
          <w:rFonts w:ascii="Calibri" w:hAnsi="Calibri" w:cs="Calibri"/>
          <w:b/>
          <w:b/>
        </w:rPr>
      </w:pPr>
      <w:r>
        <w:rPr>
          <w:rFonts w:cs="Calibri" w:ascii="Calibri" w:hAnsi="Calibri"/>
          <w:b/>
        </w:rPr>
        <w:t>Report Date:  23 November 2008  from SABA, Yemen News Agency</w:t>
      </w:r>
    </w:p>
    <w:p>
      <w:pPr>
        <w:pStyle w:val="ListParagraph"/>
        <w:ind w:left="360" w:hanging="0"/>
        <w:rPr>
          <w:rFonts w:ascii="Calibri" w:hAnsi="Calibri" w:eastAsia="Calibri" w:cs="Calibri"/>
        </w:rPr>
      </w:pPr>
      <w:r>
        <w:rPr>
          <w:rFonts w:eastAsia="Calibri" w:cs="Calibri" w:ascii="Calibri" w:hAnsi="Calibri"/>
        </w:rPr>
        <w:t xml:space="preserve"> </w:t>
      </w:r>
    </w:p>
    <w:p>
      <w:pPr>
        <w:pStyle w:val="ListParagraph"/>
        <w:rPr>
          <w:rFonts w:ascii="Calibri" w:hAnsi="Calibri" w:cs="Calibri"/>
        </w:rPr>
      </w:pPr>
      <w:r>
        <w:rPr>
          <w:rFonts w:cs="Calibri" w:ascii="Calibri" w:hAnsi="Calibri"/>
        </w:rPr>
        <w:t>San’a’ -- Fighting in northern Yemen has moved into Saudi Arabia, forcing school closures and sending thousands fleeing, according to the United Nations.</w:t>
      </w:r>
    </w:p>
    <w:p>
      <w:pPr>
        <w:pStyle w:val="ListParagraph"/>
        <w:rPr>
          <w:rFonts w:ascii="Calibri" w:hAnsi="Calibri" w:cs="Calibri"/>
        </w:rPr>
      </w:pPr>
      <w:r>
        <w:rPr>
          <w:rFonts w:cs="Calibri" w:ascii="Calibri" w:hAnsi="Calibri"/>
        </w:rPr>
      </w:r>
    </w:p>
    <w:p>
      <w:pPr>
        <w:pStyle w:val="ListParagraph"/>
        <w:rPr/>
      </w:pPr>
      <w:r>
        <w:rPr>
          <w:rFonts w:cs="Calibri" w:ascii="Calibri" w:hAnsi="Calibri"/>
        </w:rPr>
        <w:t>"Fighting has now spilled into Saudi Arabia, reportedly causing 240 villages to be evacuated and more than 50 schools to be closed, " Sigrid Khan of UNICEF said in a statement this week. "The total number of people displaced by the conflict since 2004 has gone up to more than 175,000, from an estimated 150,000 only a few weeks ago."</w:t>
      </w:r>
    </w:p>
    <w:p>
      <w:pPr>
        <w:pStyle w:val="ListParagraph"/>
        <w:rPr>
          <w:rFonts w:ascii="Calibri" w:hAnsi="Calibri" w:cs="Calibri"/>
        </w:rPr>
      </w:pPr>
      <w:r>
        <w:rPr>
          <w:rFonts w:cs="Calibri" w:ascii="Calibri" w:hAnsi="Calibri"/>
        </w:rPr>
      </w:r>
    </w:p>
    <w:p>
      <w:pPr>
        <w:pStyle w:val="ListParagraph"/>
        <w:rPr/>
      </w:pPr>
      <w:r>
        <w:rPr>
          <w:rFonts w:cs="Calibri" w:ascii="Calibri" w:hAnsi="Calibri"/>
        </w:rPr>
        <w:t>Some point fingers at destabilizing foreign influence in the regional affair, directed against the Saudi regime.  Yet, others insist that this is a problem rooted in domestic unrest.</w:t>
      </w:r>
    </w:p>
    <w:p>
      <w:pPr>
        <w:pStyle w:val="ListParagraph"/>
        <w:rPr>
          <w:rFonts w:ascii="Calibri" w:hAnsi="Calibri" w:cs="Calibri"/>
        </w:rPr>
      </w:pPr>
      <w:r>
        <w:rPr>
          <w:rFonts w:cs="Calibri" w:ascii="Calibri" w:hAnsi="Calibri"/>
        </w:rPr>
      </w:r>
    </w:p>
    <w:p>
      <w:pPr>
        <w:pStyle w:val="ListParagraph"/>
        <w:rPr/>
      </w:pPr>
      <w:r>
        <w:rPr>
          <w:rFonts w:cs="Calibri" w:ascii="Calibri" w:hAnsi="Calibri"/>
        </w:rPr>
        <w:t>The conflict is considered to be both separatist -- over who will assert authority in the area -- and sectarian -- whether Shiite Islam will dominate in majority Sunni Yemen. The rebels are supporters of slain Shiite cleric Hussein al-Houthi. Al-Houthi founded a new movement called the Sha‘ab al-Muminin (the Young Believers) and acquired significant religious status amongst the Za’idi population of northern Yemen.  But as the fighting escalates, the situation is worsening for children, Kahn said.</w:t>
      </w:r>
    </w:p>
    <w:p>
      <w:pPr>
        <w:pStyle w:val="ListParagraph"/>
        <w:rPr>
          <w:rFonts w:ascii="Calibri" w:hAnsi="Calibri" w:cs="Calibri"/>
        </w:rPr>
      </w:pPr>
      <w:r>
        <w:rPr>
          <w:rFonts w:cs="Calibri" w:ascii="Calibri" w:hAnsi="Calibri"/>
        </w:rPr>
      </w:r>
    </w:p>
    <w:p>
      <w:pPr>
        <w:pStyle w:val="ListParagraph"/>
        <w:rPr/>
      </w:pPr>
      <w:r>
        <w:rPr>
          <w:rFonts w:cs="Calibri" w:ascii="Calibri" w:hAnsi="Calibri"/>
        </w:rPr>
        <w:t>"During the past three months, children affected by the conflict in the north have seen all their basic rights violated. Lack of safe water, nutrition and hygiene is exerting a heavy toll on their health and well-being, and threatening their very survival," Khan said.  Camps for refugees are filled, and those who cannot obtain a place in the camps are collecting just outside.</w:t>
      </w:r>
    </w:p>
    <w:p>
      <w:pPr>
        <w:pStyle w:val="Normal"/>
        <w:ind w:left="720" w:hanging="0"/>
        <w:rPr>
          <w:rFonts w:ascii="Calibri" w:hAnsi="Calibri" w:cs="Calibri"/>
          <w:sz w:val="24"/>
          <w:szCs w:val="24"/>
        </w:rPr>
      </w:pPr>
      <w:r>
        <w:rPr>
          <w:rFonts w:cs="Calibri"/>
          <w:sz w:val="24"/>
          <w:szCs w:val="24"/>
        </w:rPr>
      </w:r>
    </w:p>
    <w:p>
      <w:pPr>
        <w:pStyle w:val="ListParagraph"/>
        <w:rPr>
          <w:rFonts w:ascii="Calibri" w:hAnsi="Calibri" w:cs="Calibri"/>
        </w:rPr>
      </w:pPr>
      <w:r>
        <w:rPr>
          <w:rFonts w:cs="Calibri" w:ascii="Calibri" w:hAnsi="Calibri"/>
        </w:rPr>
        <w:t xml:space="preserve">Yemen's official news agency SABA reported Friday it was working to establish new refugees camps, however, this will do little to solve the core problems.   </w:t>
      </w:r>
    </w:p>
    <w:p>
      <w:pPr>
        <w:pStyle w:val="Normal"/>
        <w:rPr>
          <w:rFonts w:ascii="Calibri" w:hAnsi="Calibri" w:cs="Calibri"/>
          <w:sz w:val="24"/>
          <w:szCs w:val="24"/>
        </w:rPr>
      </w:pPr>
      <w:r>
        <w:rPr>
          <w:rFonts w:cs="Calibri"/>
          <w:sz w:val="24"/>
          <w:szCs w:val="24"/>
        </w:rPr>
      </w:r>
    </w:p>
    <w:p>
      <w:pPr>
        <w:pStyle w:val="Normal"/>
        <w:ind w:left="360" w:hanging="0"/>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Report Date:   January 15, 2009  from the Daily Telegraph</w:t>
      </w:r>
    </w:p>
    <w:p>
      <w:pPr>
        <w:pStyle w:val="ListParagraph"/>
        <w:ind w:left="360" w:hanging="0"/>
        <w:rPr>
          <w:rFonts w:ascii="Calibri" w:hAnsi="Calibri" w:cs="Calibri"/>
          <w:b/>
          <w:b/>
        </w:rPr>
      </w:pPr>
      <w:r>
        <w:rPr>
          <w:rFonts w:cs="Calibri" w:ascii="Calibri" w:hAnsi="Calibri"/>
          <w:b/>
        </w:rPr>
      </w:r>
    </w:p>
    <w:p>
      <w:pPr>
        <w:pStyle w:val="ListParagraph"/>
        <w:rPr/>
      </w:pPr>
      <w:r>
        <w:rPr>
          <w:rFonts w:cs="Calibri" w:ascii="Calibri" w:hAnsi="Calibri"/>
        </w:rPr>
        <w:t xml:space="preserve">A Kenyan court has acquitted Wanjohi Onyango, Thabiti Otieno and wife Nahid Owiti of illegal possession and smuggling of arms and ammunition.  The three were released on Monday after judges decided there was insufficient evidence against them, in light of the national government’s internal investigations into illegal arms deals involving the Ministry Police.   The three defendants’ eight-year jail sentence for was set aside by the court. A lower court had earlier convicted them of possessing government arms and selling them to foreign interests. According to the appellate court, much of the witness testimony was not credible because it was unclear on dates, locations and often contained elements that could be "objectively proven to be impossible". The court ruled that a conviction on such evidence would be "built on quicksand". The ruling is a blow for prosecutors who had appealed for a stiffer sentence and sought an additional conviction for war crimes for the three defendants.  Kenyan Internal Security Assistant Minister Jimiyu Michieka did not immediately return calls for a statement concerning the outcome of this trial.  </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Report Date:  2 February 2009  from La Repubblica (Italy)</w:t>
      </w:r>
    </w:p>
    <w:p>
      <w:pPr>
        <w:pStyle w:val="Normal"/>
        <w:ind w:left="360" w:hanging="0"/>
        <w:rPr>
          <w:rFonts w:ascii="Calibri" w:hAnsi="Calibri" w:cs="Calibri"/>
          <w:b/>
          <w:b/>
          <w:sz w:val="24"/>
          <w:szCs w:val="24"/>
        </w:rPr>
      </w:pPr>
      <w:r>
        <w:rPr>
          <w:rFonts w:cs="Calibri"/>
          <w:b/>
          <w:sz w:val="24"/>
          <w:szCs w:val="24"/>
        </w:rPr>
      </w:r>
    </w:p>
    <w:p>
      <w:pPr>
        <w:pStyle w:val="ListParagraph"/>
        <w:rPr>
          <w:rFonts w:ascii="Calibri" w:hAnsi="Calibri" w:cs="Calibri"/>
        </w:rPr>
      </w:pPr>
      <w:r>
        <w:rPr>
          <w:rFonts w:cs="Calibri" w:ascii="Calibri" w:hAnsi="Calibri"/>
        </w:rPr>
        <w:t xml:space="preserve">Rome -- A recent cocaine bust in Italy turned into a surprise of international intrigue. Italian police discovered four prostitutes in a hotel room with a Ukrainian businessman named Leonid Minsky. The police also discovered more than $35,000 in cash, a half-million dollars in diamonds, and more than 1,500 documents detailing a tangled web of business dealings in oil, diamonds, and gun shipments to Yemen. Two days after Minsky was placed in custody, he was found dead in his cell due to unknown cause. Florence police are being supported in their investigation by UN arms experts.  </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2"/>
        </w:numPr>
        <w:rPr>
          <w:rFonts w:ascii="Calibri" w:hAnsi="Calibri" w:cs="Calibri"/>
          <w:b/>
          <w:b/>
        </w:rPr>
      </w:pPr>
      <w:r>
        <w:rPr>
          <w:rFonts w:cs="Calibri" w:ascii="Calibri" w:hAnsi="Calibri"/>
          <w:b/>
        </w:rPr>
        <w:t>Report Date:  10 March 2009  from the New York Times</w:t>
      </w:r>
    </w:p>
    <w:p>
      <w:pPr>
        <w:pStyle w:val="ListParagraph"/>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The scene in Leonid Minsky’s hotel room on the night of February 1, 2009 could have been taken from a classic cult film: Minsky, middle-aged, pale and fat and dressed in a colorful silk robe, flanked by a quartet of Russian and Italian prostitutes. A pornographic film flickers in the background. Minsky, who is the registered owner of the Galleria Hotel in Soncino, a small town outside Milan, Italy, has transformed his two-room suite into an office, a party hall, and a hangout of shady European businessman.  Then, without warning, the police arrive at Room 341, putting an end to the party and apparently derailing the career of a prominent international gun smuggler.  It would be permanently derailed when Minsky was reportedly shot to death in his jail cell by a guard two days later.  Details of this event are sketchy.</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Although local police supposedly raided Minsky’s hotel on a tip from an unpaid prostitute, the Times has acquired a report that shows the Rome customs police had had Minsky under surveillance since 1992 while investigating an international criminal organization involved in laundering international drug money through the foreign bank accounts of Italian businessmen. The report also says that in 1997 Italian intelligence services conducted a "complex investigation on a criminal group of Ukrainian origins associated involved in international arms and drug trafficking, money laundering, extortion and other offenses. A key leader in this organization is Minsky."</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at hot August evening in Soncino, police found $500,000 worth of uncut diamonds. Later analysis found most came from Russia -- no African origins could be confirmed despite the diamond scales later found in Minsky’s Lagos office. They found receipts for diamond and gun shipments to Yemen. They found a duffel bag filled with more than $35,000 in American, Italian, Hungarian and Mauritian currency. From a briefcase and piles scattered around the rooms, police collected 1,500 documents -- in Russian, Ukrainian, French, German, Dutch, English and Italian -- relating to Minsky’s wide variety of business operations. Specific findings included documents on his dealings in oil, timber and consumer goods; maps of the Kenya-Sudan border; an inquiry by Minsky concerning Nigerian civil engineering and bridge construction services; an offer from Minsky’s Korean representative asking him to ascertain whether Liberian President Charles Taylor would be interested in establishing diplomatic relations with Pyongyang; and a record of a $30,333.23 payment to Anna Nicole Smith as “a thank you and an apology.” Most important, however, police found evidence of several proposed and realized arms deals. </w:t>
      </w:r>
    </w:p>
    <w:p>
      <w:pPr>
        <w:pStyle w:val="ListParagraph"/>
        <w:rPr>
          <w:rFonts w:ascii="Calibri" w:hAnsi="Calibri" w:cs="Calibri"/>
        </w:rPr>
      </w:pPr>
      <w:r>
        <w:rPr>
          <w:rFonts w:cs="Calibri" w:ascii="Calibri" w:hAnsi="Calibri"/>
        </w:rPr>
      </w:r>
    </w:p>
    <w:p>
      <w:pPr>
        <w:pStyle w:val="Normal"/>
        <w:ind w:left="720" w:hanging="0"/>
        <w:rPr>
          <w:sz w:val="24"/>
          <w:szCs w:val="24"/>
        </w:rPr>
      </w:pPr>
      <w:r>
        <w:rPr>
          <w:sz w:val="24"/>
          <w:szCs w:val="24"/>
        </w:rPr>
        <w:t xml:space="preserve">Leonid Minsky was part of a new generation of highly organized post-Soviet criminals whose power and success is largely attributable to the climate of chaos, poverty and disintegrating state apparatus that governs many former Soviet republics today. Mobsters have easy access to former Soviet Army stockpiles -- now considered "surplus" small arms -- favored by embargoed military groupings seeking cheap weaponry wherever they can get it. </w:t>
      </w:r>
    </w:p>
    <w:p>
      <w:pPr>
        <w:pStyle w:val="Normal"/>
        <w:rPr>
          <w:sz w:val="24"/>
          <w:szCs w:val="24"/>
        </w:rPr>
      </w:pPr>
      <w:r>
        <w:rPr>
          <w:sz w:val="24"/>
          <w:szCs w:val="24"/>
        </w:rPr>
      </w:r>
    </w:p>
    <w:p>
      <w:pPr>
        <w:pStyle w:val="Normal"/>
        <w:ind w:left="360" w:hanging="0"/>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 xml:space="preserve">News Article:  Bangkok Post, March 17, 2009 </w:t>
      </w:r>
    </w:p>
    <w:p>
      <w:pPr>
        <w:pStyle w:val="ListParagraph"/>
        <w:ind w:left="360" w:hanging="0"/>
        <w:rPr>
          <w:rFonts w:ascii="Calibri" w:hAnsi="Calibri" w:cs="Calibri"/>
          <w:b/>
          <w:b/>
        </w:rPr>
      </w:pPr>
      <w:r>
        <w:rPr>
          <w:rFonts w:cs="Calibri" w:ascii="Calibri" w:hAnsi="Calibri"/>
          <w:b/>
        </w:rPr>
      </w:r>
    </w:p>
    <w:p>
      <w:pPr>
        <w:pStyle w:val="ListParagraph"/>
        <w:rPr>
          <w:rFonts w:ascii="Calibri" w:hAnsi="Calibri" w:cs="Calibri"/>
        </w:rPr>
      </w:pPr>
      <w:r>
        <w:rPr>
          <w:rFonts w:cs="Calibri" w:ascii="Calibri" w:hAnsi="Calibri"/>
        </w:rPr>
        <w:t>According to a report Thailand submitted over the weekend to the U.N., the company that shipped the weapons found on the Ilyushin IL-76 cargo plane seized in Bangkok last year was the Korea Machinery Industry Co., and the cache included 49 rockets, a rocket launcher and three crates of fuses and rocket-propelled grenade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North Korean sales of missiles, missile parts and other arms to countries such as Iran, Syria and Myanmar are believed to contribute hundreds of millions of dollars annually to North Korea's hard-currency earnings.</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Although the sale of such relatively routine weapons would normally not be illegal, in this case it violates the ban imposed under a U.N. resolution designed to punish North Korea after it consistently violated UN-imposed sanctions over the past year.</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Thailand has asked the U.N. Security Council how to handle and dispose of the weapons, advice that has not so far been forthcoming.</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2"/>
        </w:numPr>
        <w:rPr>
          <w:rFonts w:ascii="Calibri" w:hAnsi="Calibri" w:cs="Calibri"/>
        </w:rPr>
      </w:pPr>
      <w:r>
        <w:rPr>
          <w:rFonts w:cs="Calibri" w:ascii="Calibri" w:hAnsi="Calibri"/>
          <w:b/>
        </w:rPr>
        <w:t>Report Date:   May 3, 2009 from The East African Standard, Nairobi (from Obituaries)</w:t>
      </w:r>
    </w:p>
    <w:p>
      <w:pPr>
        <w:pStyle w:val="ListParagraph"/>
        <w:ind w:left="1080" w:hanging="0"/>
        <w:rPr>
          <w:rFonts w:ascii="Calibri" w:hAnsi="Calibri" w:cs="Calibri"/>
        </w:rPr>
      </w:pPr>
      <w:r>
        <w:rPr>
          <w:rFonts w:cs="Calibri" w:ascii="Calibri" w:hAnsi="Calibri"/>
        </w:rPr>
      </w:r>
    </w:p>
    <w:p>
      <w:pPr>
        <w:pStyle w:val="Normal"/>
        <w:ind w:left="720" w:hanging="0"/>
        <w:rPr>
          <w:sz w:val="24"/>
          <w:szCs w:val="24"/>
        </w:rPr>
      </w:pPr>
      <w:r>
        <w:rPr>
          <w:sz w:val="24"/>
          <w:szCs w:val="24"/>
        </w:rPr>
        <w:t>Nairobi Hospital</w:t>
      </w:r>
    </w:p>
    <w:p>
      <w:pPr>
        <w:pStyle w:val="Normal"/>
        <w:ind w:left="720" w:hanging="0"/>
        <w:rPr/>
      </w:pPr>
      <w:r>
        <w:rPr>
          <w:sz w:val="24"/>
          <w:szCs w:val="24"/>
        </w:rPr>
        <w:t>We regret to inform you of the deaths of Thabiti Otieno and Nahid Owiti of Narok on 1 May.</w:t>
      </w:r>
    </w:p>
    <w:p>
      <w:pPr>
        <w:pStyle w:val="Normal"/>
        <w:ind w:left="720" w:hanging="0"/>
        <w:rPr/>
      </w:pPr>
      <w:r>
        <w:rPr>
          <w:sz w:val="24"/>
          <w:szCs w:val="24"/>
        </w:rPr>
        <w:t>This couple were married for 30 years. Thabiti Otieno was born on 24nd June, 1960, in Oswestry, Shropshire, England. Nahid was born in Narok.</w:t>
      </w:r>
    </w:p>
    <w:p>
      <w:pPr>
        <w:pStyle w:val="Normal"/>
        <w:spacing w:before="0" w:after="200"/>
        <w:ind w:left="720" w:hanging="0"/>
        <w:rPr>
          <w:sz w:val="24"/>
          <w:szCs w:val="24"/>
        </w:rPr>
      </w:pPr>
      <w:r>
        <w:rPr>
          <w:sz w:val="24"/>
          <w:szCs w:val="24"/>
        </w:rPr>
        <w:t>They are blessed with 8 children Ethan Kaniaru, Bud Wanjiku, Mildred Ng’endo, Jonathan Kariuki, the late Ethel Njeri, Tamara Muiruri (Washington, USA), Lois Nyambura and Edsel Ndungu (Nebraska, US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32:00Z</dcterms:created>
  <dc:creator/>
  <dc:description/>
  <cp:keywords/>
  <dc:language>en-US</dc:language>
  <cp:lastModifiedBy>Staff</cp:lastModifiedBy>
  <dcterms:modified xsi:type="dcterms:W3CDTF">2010-04-01T23:28:00Z</dcterms:modified>
  <cp:revision>10</cp:revision>
  <dc:subject/>
  <dc:title> </dc:title>
</cp:coreProperties>
</file>